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принятием Закона Ульяновской области </w:t>
      </w:r>
      <w:bookmarkStart w:id="0" w:name="OLE_LINK4"/>
      <w:bookmarkStart w:id="1" w:name="OLE_LINK3"/>
      <w:bookmarkStart w:id="2" w:name="OLE_LINK2"/>
      <w:bookmarkStart w:id="3" w:name="OLE_LINK1"/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>«</w:t>
      </w:r>
      <w:bookmarkEnd w:id="0"/>
      <w:bookmarkEnd w:id="1"/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в отдельные законодательные акты Ульяновской области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bookmarkEnd w:id="2"/>
      <w:bookmarkEnd w:id="3"/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требует признания утратившим силу, приостановления законодательства Ульяновской области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Принятие Закона Ульяновской области «О внесении изменений в отдельные законодательные акты Ульяновской области» потребует внесение изменений в постановление Правительства Ульяновской области от 28.12.2013 № 654-П «Об утверждении Правил предоставления субвенций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 государственного полномочия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» и изменений в настоящее постановление, а также в </w:t>
      </w:r>
      <w:r>
        <w:rPr>
          <w:rFonts w:cs="Arial" w:ascii="PT Astra Serif" w:hAnsi="PT Astra Serif"/>
          <w:sz w:val="28"/>
          <w:szCs w:val="28"/>
        </w:rPr>
        <w:t>приказ Министерства просвещения и воспитания Ульяновской области от 26.10.2022 № 28 «Об установлении стоимости получения педагогическими работниками государственных образовательных организаций Ульяновской области и муниципальных образовательных организаций дополнительного профессионального образования по профилю педагогической деятельности не реже чем один раз в три года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потребует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нятия постановления Правительства Ульяновской области, предусматривающего утверждение порядка обеспечения реализации права педагогических работников государственных образовательных организаций Ульяновской области на бесплатное получение по направлению работодателя  не реже чем один раз в три года дополнительного профессионального образования по программам повышения квалификации по профилю педагогической деятельности либо по программам профессиональной переподготовки для приобретения новой квалификации в области педагогической деятельности или управления образовательными организациями за счёт бюджетных ассигнований областного бюджета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.В.Семенова</w:t>
            </w:r>
          </w:p>
        </w:tc>
      </w:tr>
    </w:tbl>
    <w:p>
      <w:pPr>
        <w:pStyle w:val="ConsTitle"/>
        <w:ind w:right="0" w:hanging="0"/>
        <w:jc w:val="both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6:14:00Z</dcterms:created>
  <dc:creator>Шишов А.В.</dc:creator>
  <dc:description/>
  <cp:keywords/>
  <dc:language>en-US</dc:language>
  <cp:lastModifiedBy>User</cp:lastModifiedBy>
  <cp:lastPrinted>2024-12-21T09:11:00Z</cp:lastPrinted>
  <dcterms:modified xsi:type="dcterms:W3CDTF">2025-08-22T11:16:00Z</dcterms:modified>
  <cp:revision>6</cp:revision>
  <dc:subject/>
  <dc:title>№ МП-</dc:title>
</cp:coreProperties>
</file>